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058049362"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992166438"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408574769"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09157396"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633685380"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594482988"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847580816"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465964592"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